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алгоритмов выбирают наилучшие маршруты для сетевого траф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к движутся пакеты данных? Иногда они передаются по телефонным линиям: коммутируемым или выделенным, иногда по спутниковой связи. Информация может также передаваться посредством микроволновой радиопередачи, волоконно-оптических кабельных соединений и даже по так называемой пакетной радиосвязи. Рассмотрим каждую возможность.</w:t>
      </w:r>
    </w:p>
    <w:p>
      <w:pPr>
        <w:pStyle w:val="Heading1"/>
        <w:rPr/>
      </w:pPr>
      <w:r>
        <w:rPr/>
        <w:t>Коммутируемые линии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Телефонная линия у вас дома – это коммутируемая линия; соединение производится, когда вы набрали номер, и обрывается, когда вы вешаете трубку. Между двумя сетями перед началом сеанса передачи данных также может быть установлено коммутируемое соединение, а по окончании этой передачи – разъединено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нижающаяся стоимость междугородной и международной связи делает такой вариант возможным для тех, кто работает с небольшими локальными сетями. Можно позвонить на узел </w:t>
      </w:r>
      <w:r>
        <w:rPr>
          <w:sz w:val="28"/>
          <w:lang w:val="en-US"/>
        </w:rPr>
        <w:t xml:space="preserve">Internet </w:t>
      </w:r>
      <w:r>
        <w:rPr>
          <w:sz w:val="28"/>
        </w:rPr>
        <w:t xml:space="preserve">и, используя только коммутируемые соединения, получить доступ к услугам </w:t>
      </w:r>
      <w:r>
        <w:rPr>
          <w:sz w:val="28"/>
          <w:lang w:val="en-US"/>
        </w:rPr>
        <w:t xml:space="preserve">Internet </w:t>
      </w:r>
      <w:r>
        <w:rPr>
          <w:sz w:val="28"/>
        </w:rPr>
        <w:t xml:space="preserve">даже в режиме интерактивного </w:t>
      </w:r>
      <w:r>
        <w:rPr>
          <w:sz w:val="28"/>
          <w:lang w:val="en-US"/>
        </w:rPr>
        <w:t>IP-</w:t>
      </w:r>
      <w:r>
        <w:rPr>
          <w:sz w:val="28"/>
        </w:rPr>
        <w:t xml:space="preserve">узла. </w:t>
      </w:r>
    </w:p>
    <w:p>
      <w:pPr>
        <w:pStyle w:val="Heading1"/>
        <w:rPr/>
      </w:pPr>
      <w:r>
        <w:rPr/>
        <w:t>Арендуемые линии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Арендуемые линии работают по-другому. Они устанавливают постоянное соединение, которое всегда позволяет передать поток информации между узлами; арендуемые линии часто называют </w:t>
      </w:r>
      <w:r>
        <w:rPr>
          <w:i/>
          <w:sz w:val="28"/>
        </w:rPr>
        <w:t>выделенными линиями</w:t>
      </w:r>
      <w:r>
        <w:rPr>
          <w:sz w:val="28"/>
        </w:rPr>
        <w:t>. Выделенные линии, предназначенные для передачи цифровых данных, различаются по скорости – от 2,5 Кбит/с до 45 Мбит/с. Линия Т1 обеспечивает скорость передачи 1,544 Мбит/с. Линия связи Т3 работает намного быстрее, передавая данные со скоростью 45 Мбит/с, а технология ОСЗ поднимает этот уровень до 155 Мбит/с.</w:t>
      </w:r>
    </w:p>
    <w:p>
      <w:pPr>
        <w:pStyle w:val="Heading1"/>
        <w:rPr/>
      </w:pPr>
      <w:r>
        <w:rPr/>
        <w:t>Микроволновая связь</w:t>
      </w:r>
    </w:p>
    <w:p>
      <w:pPr>
        <w:pStyle w:val="TextBody"/>
        <w:rPr/>
      </w:pPr>
      <w:r>
        <w:rPr/>
        <w:t xml:space="preserve">     </w:t>
      </w:r>
      <w:r>
        <w:rPr/>
        <w:t>Микроволновое оборудование позволяет соединять сети без проводов, переправляя данные с помощью передатчика на приемную антенну места назначения. Между двумя пунктами стоят репитеры (повторители), задача которых принять сигнал, усилить его и передать на следующую станцию. Предельное расстояние между станциями может меняться в зависимости от ландшафта, так как микроволновая связь действует в среде  прямой видимости.</w:t>
      </w:r>
    </w:p>
    <w:p>
      <w:pPr>
        <w:pStyle w:val="TextBody"/>
        <w:jc w:val="center"/>
        <w:rPr>
          <w:i/>
          <w:i/>
          <w:sz w:val="36"/>
        </w:rPr>
      </w:pPr>
      <w:r>
        <w:rPr>
          <w:i/>
          <w:sz w:val="36"/>
        </w:rPr>
        <w:t>Спутниковая связь</w:t>
      </w:r>
    </w:p>
    <w:p>
      <w:pPr>
        <w:pStyle w:val="TextBody"/>
        <w:rPr/>
      </w:pPr>
      <w:r>
        <w:rPr/>
        <w:t xml:space="preserve">     </w:t>
      </w:r>
      <w:r>
        <w:rPr/>
        <w:t>Спутники, расположенные на геостационарных орбитах на высоте 22500 миль над Экватором, имеют преимущества при связи на сверхбольших расстояниях. Ретрансляторы на борту спутников получают сигналы от наземных  и  передают  их  обратно  на  Землю.  В  качестве  приемной антенны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-7-</w:t>
      </w:r>
    </w:p>
    <w:sectPr>
      <w:type w:val="nextPage"/>
      <w:pgSz w:w="11906" w:h="16838"/>
      <w:pgMar w:left="1134" w:right="1134" w:gutter="0" w:header="0" w:top="2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2:08:00Z</dcterms:created>
  <dc:creator>Андрей Неймиллер</dc:creator>
  <dc:description/>
  <dc:language>en-US</dc:language>
  <cp:lastModifiedBy>Андрей Неймиллер</cp:lastModifiedBy>
  <dcterms:modified xsi:type="dcterms:W3CDTF">1999-05-15T12:08:00Z</dcterms:modified>
  <cp:revision>2</cp:revision>
  <dc:subject/>
  <dc:title>алгоритмов выбирают наилучшие маршруты для сетевого трафика</dc:title>
</cp:coreProperties>
</file>